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335280</wp:posOffset>
                </wp:positionV>
                <wp:extent cx="8001000" cy="234759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1000" cy="2347560"/>
                          <a:chOff x="0" y="0"/>
                          <a:chExt cx="8001000" cy="234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8000280" cy="234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9480" y="1049760"/>
                            <a:ext cx="7010280" cy="39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                B3   B4                                                                                B7                    B8                                              B10     B11               B1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B1          B2                                                            B5     B6                                                                                 B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480" y="304920"/>
                            <a:ext cx="73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219320"/>
                            <a:ext cx="73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2132280"/>
                            <a:ext cx="73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219320" y="1219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90920" y="2132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48120" y="1219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91120" y="2132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62680" y="30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00600" y="30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38520" y="30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52120" y="2132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0720" y="2132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52720" y="2132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34280" y="160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3000" y="2132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38120" y="1219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23920" y="1219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77120" y="1219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85880" y="1219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09120" y="0"/>
                            <a:ext cx="2314080" cy="303480"/>
                          </a:xfrm>
                        </wpg:grpSpPr>
                        <wps:wsp>
                          <wps:cNvCnPr/>
                          <wps:spPr>
                            <a:xfrm rot="16200000">
                              <a:off x="2313720" y="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0" y="30348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120" y="914400"/>
                            <a:ext cx="2314080" cy="303480"/>
                          </a:xfrm>
                        </wpg:grpSpPr>
                        <wps:wsp>
                          <wps:cNvCnPr/>
                          <wps:spPr>
                            <a:xfrm rot="16200000">
                              <a:off x="2313720" y="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0" y="30348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120" y="1827360"/>
                            <a:ext cx="2314080" cy="303480"/>
                          </a:xfrm>
                        </wpg:grpSpPr>
                        <wps:wsp>
                          <wps:cNvCnPr/>
                          <wps:spPr>
                            <a:xfrm rot="16200000">
                              <a:off x="2313720" y="3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0" y="3038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91080" y="2132280"/>
                            <a:ext cx="70092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1                C2    C3                 C4        C5                   C6                C7                                       C8                 C9             C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880" y="90720"/>
                            <a:ext cx="700920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1                   A2                             A3  A4            A5        A6                                              A7                                                                                 A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51400"/>
                            <a:ext cx="4564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8080"/>
                            <a:ext cx="4564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760"/>
                            <a:ext cx="4564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6.4pt;width:630pt;height:184.85pt" coordorigin="360,528" coordsize="12600,3697">
                <v:rect id="shape_0" stroked="f" o:allowincell="f" style="position:absolute;left:361;top:528;width:12598;height:3696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20;top:2181;width:11039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                 B3   B4                                                                                B7                    B8                                              B10     B11               B1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B1          B2                                                            B5     B6                                                                                 B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320,1008" to="12838,10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320,2448" to="12838,24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320,3886" to="12838,38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280;top:244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440;top:388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160;top:244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960;top:388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081;top:100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920;top:100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11759;top:100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119;top:388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479;top:388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10679;top:388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241;top:3048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2160;top:3886;width:0;height:0" type="_x0000_t32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719;top:244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799;top:244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10560;top:244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11519;top:244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group id="shape_0" style="position:absolute;left:1319;top:528;width:3644;height:478">
                  <v:shapetype id="_x0000_t33" coordsize="21600,21600" o:spt="33" path="m,l21600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963;top:528;width:0;height:0;rotation:90" type="_x0000_t33">
                    <v:stroke color="black" weight="9360" dashstyle="dash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1319;top:1006;width:0;height:0;rotation:90" type="_x0000_t33">
                    <v:stroke color="black" weight="9360" dashstyle="dash" endarrow="block" endarrowwidth="medium" endarrowlength="medium" joinstyle="miter" endcap="flat"/>
                    <v:fill o:detectmouseclick="t" on="false"/>
                    <w10:wrap type="square"/>
                  </v:shape>
                </v:group>
                <v:group id="shape_0" style="position:absolute;left:1319;top:1968;width:3644;height:478">
                  <v:shape id="shape_0" stroked="t" o:allowincell="f" style="position:absolute;left:4963;top:1968;width:0;height:0;rotation:90" type="_x0000_t33">
                    <v:stroke color="black" weight="9360" dashstyle="dash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1319;top:2446;width:0;height:0;rotation:90" type="_x0000_t33">
                    <v:stroke color="black" weight="9360" dashstyle="dash" endarrow="block" endarrowwidth="medium" endarrowlength="medium" joinstyle="miter" endcap="flat"/>
                    <v:fill o:detectmouseclick="t" on="false"/>
                    <w10:wrap type="square"/>
                  </v:shape>
                </v:group>
                <v:group id="shape_0" style="position:absolute;left:1319;top:3406;width:3644;height:479">
                  <v:shape id="shape_0" stroked="t" o:allowincell="f" style="position:absolute;left:4963;top:3406;width:0;height:0;rotation:90" type="_x0000_t33">
                    <v:stroke color="black" weight="9360" dashstyle="dash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1319;top:3884;width:0;height:0;rotation:90" type="_x0000_t33">
                    <v:stroke color="black" weight="9360" dashstyle="dash" endarrow="block" endarrowwidth="medium" endarrowlength="medium" joinstyle="miter" endcap="flat"/>
                    <v:fill o:detectmouseclick="t" on="false"/>
                    <w10:wrap type="square"/>
                  </v:shape>
                </v:group>
                <v:shape id="shape_0" stroked="f" o:allowincell="f" style="position:absolute;left:1921;top:3886;width:11037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1                C2    C3                 C4        C5                   C6                C7                                       C8                 C9             C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01;top:671;width:11037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1                   A2                             A3  A4            A5        A6                                              A7                                                                                 A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0;top:3286;width:718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0;top:1848;width:718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0;top:551;width:718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A periodic network for aircraft routing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involving 15 </w:t>
      </w:r>
      <w:r>
        <w:rPr>
          <w:b/>
          <w:i/>
          <w:sz w:val="28"/>
          <w:szCs w:val="28"/>
        </w:rPr>
        <w:t>flight arcs</w:t>
      </w:r>
      <w:r>
        <w:rPr>
          <w:b/>
          <w:sz w:val="28"/>
          <w:szCs w:val="28"/>
        </w:rPr>
        <w:t xml:space="preserve"> and 30 </w:t>
      </w:r>
      <w:r>
        <w:rPr>
          <w:b/>
          <w:i/>
          <w:sz w:val="28"/>
          <w:szCs w:val="28"/>
        </w:rPr>
        <w:t>ground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arcs</w:t>
      </w:r>
      <w:r>
        <w:rPr>
          <w:b/>
          <w:sz w:val="28"/>
          <w:szCs w:val="28"/>
        </w:rPr>
        <w:t xml:space="preserve"> (including 3 </w:t>
      </w:r>
      <w:r>
        <w:rPr>
          <w:b/>
          <w:i/>
          <w:sz w:val="28"/>
          <w:szCs w:val="28"/>
        </w:rPr>
        <w:t>overnight</w:t>
      </w:r>
      <w:r>
        <w:rPr>
          <w:b/>
          <w:sz w:val="28"/>
          <w:szCs w:val="28"/>
        </w:rPr>
        <w:t xml:space="preserve"> arcs)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i/>
        </w:rPr>
        <w:t>How many aircraft are need to cover once the 15 flights between cities A, B, and C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260" w:hanging="360"/>
        <w:rPr/>
      </w:pPr>
      <w:r>
        <w:rPr/>
        <w:t>Find the optimal solution by hand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260" w:hanging="360"/>
        <w:rPr/>
      </w:pPr>
      <w:r>
        <w:rPr/>
        <w:t>Give the characteristics of the flow variables for that problem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260" w:hanging="360"/>
        <w:rPr/>
      </w:pPr>
      <w:r>
        <w:rPr/>
        <w:t>Formulate the problem as a pure network flow problem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260" w:hanging="360"/>
        <w:rPr/>
      </w:pPr>
      <w:r>
        <w:rPr/>
        <w:t xml:space="preserve">Solve it using </w:t>
      </w:r>
      <w:r>
        <w:rPr>
          <w:b/>
        </w:rPr>
        <w:t xml:space="preserve">Excel </w:t>
      </w:r>
      <w:r>
        <w:rPr>
          <w:b/>
          <w:i/>
        </w:rPr>
        <w:t>Solver</w:t>
      </w:r>
      <w:r>
        <w:rPr/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260" w:hanging="360"/>
        <w:rPr/>
      </w:pPr>
      <w:r>
        <w:rPr/>
        <w:t>Formulate a set partitioning problem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260" w:hanging="360"/>
        <w:rPr/>
      </w:pPr>
      <w:r>
        <w:rPr/>
        <w:t>Solve the previous model by column generation (</w:t>
      </w:r>
      <w:r>
        <w:rPr>
          <w:i/>
        </w:rPr>
        <w:t>several iterations</w:t>
      </w:r>
      <w:r>
        <w:rPr/>
        <w:t>…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260" w:hanging="360"/>
        <w:rPr/>
      </w:pPr>
      <w:r>
        <w:rPr/>
        <w:t>Discuss the usage of such a network for the assignment of locomotives to trains between cities A, B, and C?</w:t>
      </w:r>
    </w:p>
    <w:sectPr>
      <w:type w:val="nextPage"/>
      <w:pgSz w:orient="landscape" w:w="15840" w:h="12240"/>
      <w:pgMar w:left="1259" w:right="1440" w:gutter="0" w:header="0" w:top="125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sz w:val="24"/>
        <w:b/>
        <w:szCs w:val="24"/>
      </w:rPr>
    </w:lvl>
    <w:lvl w:ilvl="1">
      <w:start w:val="1"/>
      <w:numFmt w:val="decimal"/>
      <w:lvlText w:val="%2-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b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b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0:16:00Z</dcterms:created>
  <dc:creator>Jacques Desrosiers</dc:creator>
  <dc:description/>
  <dc:language>en-US</dc:language>
  <cp:lastModifiedBy>Jacques Desrosiers</cp:lastModifiedBy>
  <cp:lastPrinted>2003-07-16T16:09:00Z</cp:lastPrinted>
  <dcterms:modified xsi:type="dcterms:W3CDTF">2003-07-17T00:16:00Z</dcterms:modified>
  <cp:revision>2</cp:revision>
  <dc:subject/>
  <dc:title>1</dc:title>
</cp:coreProperties>
</file>